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93"/>
        <w:gridCol w:w="945"/>
        <w:gridCol w:w="600"/>
        <w:gridCol w:w="495"/>
        <w:gridCol w:w="4326"/>
        <w:gridCol w:w="595"/>
        <w:gridCol w:w="397"/>
        <w:gridCol w:w="397"/>
        <w:gridCol w:w="340"/>
        <w:gridCol w:w="397"/>
        <w:gridCol w:w="964"/>
        <w:gridCol w:w="567"/>
        <w:gridCol w:w="510"/>
        <w:gridCol w:w="4319"/>
        <w:gridCol w:w="567"/>
      </w:tblGrid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ЗНАЧЕНИЕ ИЗДЕ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ъемник стационарный предназначен для подъема грузовых автомобилей при выполнении работ по техническому обслуживанию и ремон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одъемник может эксплуатироваться в помещениях, отвечающих требо</w:t>
              <w:softHyphen/>
              <w:t>ваниям категории размещения 4 при климатическом исполнении  УХЛ по ГОСТ 15150-6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ХНИЧЕСКИ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8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2270"/>
            </w:tblGrid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дель подъемник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ПС-1</w:t>
                  </w:r>
                  <w:r>
                    <w:rPr>
                      <w:sz w:val="22"/>
                      <w:szCs w:val="22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ционарны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привод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лектромеханически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стоек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узоподъемность, т, не более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подъемник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 подъем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 раму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подъема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опускания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ксимальная высота подъема подхватывающих элементов над уровнем пола, мм,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ьная не мене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имальная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1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новленная мощность, кВ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8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яжение сет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ф. 380 В, 50 Гц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епень защиты по ГОСТ 14254-96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P2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баритные размеры стойки, мм, не боле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</w:t>
                  </w:r>
                  <w:r>
                    <w:rPr>
                      <w:sz w:val="22"/>
                      <w:szCs w:val="22"/>
                    </w:rPr>
                    <w:t xml:space="preserve">дл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шир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высот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00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735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2965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са, кг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55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Назначенный срок службы, ле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ОМПЛЕКТ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 В комплект поставки подъемника ПС-16 входи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           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                                            -    4 шт. (при условии изготовления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рамы для монтажа подъемник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силами заказчика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ашмак 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поворотная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складная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                                                - 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держатель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10х25                                -    8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24х50                                -    2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  <w:u w:val="single"/>
              </w:rPr>
              <w:t>Комплект сменных част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левый передний  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правый передний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   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хват                                         -    2 шт.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Руководство по эксплуатации    -    1 экз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-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00.00.000 Р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Лист упаковочный                      -    1 экз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Изделия, поставляемые по отдельному заказ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  Для монтажа стоек подъемника заказчик самостоятельно изготавливает раму, состоящую из двух оснований по чертежу приведенному на Рис. 7 и Рис. 8 и устанавливает её в бетонный пол в соответствии с Рис.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Если заказчик не может самостоятельно изготовить такие основания, их  можно заказать по отдельному заказу. Обозначение основания при заказ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нование ПС-10.14.00.000, количество – 2 шт.». В этом случае «Плита» - 4 шт. из состава комплекта поставки подъемника (см. пункт 3.1) – исключ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РОЙСТВО И ПРИНЦИП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1. 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кц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ъемник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1.Подъемни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ои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тыр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ек</w:t>
            </w:r>
            <w:r>
              <w:rPr>
                <w:rFonts w:cs="Arial"/>
                <w:sz w:val="22"/>
                <w:szCs w:val="22"/>
              </w:rPr>
              <w:t xml:space="preserve"> № 1, 2, 3, 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rFonts w:cs="Arial"/>
                <w:sz w:val="22"/>
                <w:szCs w:val="22"/>
              </w:rPr>
              <w:t xml:space="preserve">(см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1 и Рис. 2),</w:t>
            </w:r>
            <w:r>
              <w:rPr>
                <w:sz w:val="22"/>
                <w:szCs w:val="22"/>
              </w:rPr>
              <w:t xml:space="preserve"> балок поворотных 1 и балок складных 2. Для установки автомобиля в рабочей зоне подъемника предназначен башмак 3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тойки № 1, 2, 3, 4 подъемника крепятся болтами 4 (см. выноску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на Рис.2) к раме, состоящей из двух оснований. Рама забетонирована в по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становки поворотных и складных балок на каретках стоек предназначены оси 6 и оседержатели 7, а также болты и шайбы 8 и 9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я оседержател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подъемника входит комплект сменных частей 5 с различными подхватами для подъема автомоби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тойка состоит из вертикальной колонны, привода подъема и карет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ойке № 1 установлен шкаф аппаратный. На стойке № 3 пост управлени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ах № 2, № 4 коробки клеммны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на представляет собой сварную конструкцию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вод подъема состоит из электродвигателя, червячного редуктора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х муфт и винта. При вращении винта по не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аются рабочая и страхующая гайки. На рабочую гайку чере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ическую шайбу опирается карет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ретке закреплен упор (лыжа) для отключения перемещения каретки 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райних верхнем и нижнем положениях, воздействуя на конечные выклюю-чатели, закрепленные на колонн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Принцип работ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 xml:space="preserve">.2.1. Подъем и опускание автомобиля производится с помощью балок, соединяющих попарно каретки стоек № 1 и 2 и стоек № 3 и 4, подведенных под раму автомобиля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дъемником осуществляется из двух мест: со шкафа аппарат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ого, установленного на стойке № 1 и с поста управления, установлен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е № 3. При этом предусмотрено два режима управления: попарное включение электродвигателей (1+2 стойки и 3+4 стой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дновременное включение всех 4-х электродвигателе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З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е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ическ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ципиальной</w:t>
            </w:r>
            <w:r>
              <w:rPr>
                <w:rFonts w:cs="Arial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3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1. При включении автомата QF1 подается напряжение сети 380/220 В, 5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ц в силовые цепи и цепи управления. На дверце шкафа аппарат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НL1 сигнализирует о подаче напряжения на подъемни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два режима управления электродвигателями стоек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ыбор режима управления (попарное включение электродвигателей 1+2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3+4 стойки либо одновременное включение всех 4-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ей) осуществляются переключателем SA1, котор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 на дверце шкафа стойки № 1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попарного включения электродвигателей стое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 -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одновременного включения электродвигателей стое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- светятс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дновременного включения всех 4-х двигателей необходимо включи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SA1. При этом окажется под напряжением реле KV1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такт KV1 (1-50) включает сигнальные лампы HL2 и HL3. Контакты KV1 (11-15) и (19-25) подготавливают цепи одновременного включения магнитны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ускателей на ход “Вверх” или ход“Вниз”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1 (на дверце шкафа) или SB3 (на посту управлени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 контакты магнитных пускателей КМ1, КМ3, КМ5, КМ7, включаю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и стоек подъемника М1...М4 на ход 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1...SQ4 ограничивают ход подъемника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конечный выключатель любой стойки отключаются двига-тели всех стое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2 (на дверце шкафа) или SB4 (на посту управл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 силовые контакты магнитных пускателей КМ2, КМ4, КМ6, КМ8, включают электродвигатели стоек на ход 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5...SQ8 ограничивают опускание. При нажат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ключатель конечный SQ5 отключается электродвигатель перв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выключатель конечный SQ6 отключается электродвига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торой стойки, SQ7 - третьей и SQ8 - четверт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выключенном переключателе SA1 реле KV1 обесточено, контакты KV1 (1-50), (11-15) и (19-25) разомкнуты, сигнальные лампы HL2 и HL3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те же кнопки управления SB1...SB4 происходит по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ое включение электродвигателей стоек на ход “Вверх” или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у электродвигателей от перегрузок осуществляют реле электротеплов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ые КК1...КК4, которые установлены на пускателя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рабатывании какого-либо из них, размыкается его контакт в цепях упра-вления и двигатели стоек отключаютс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а двигателей от коротких замыканий осуществляется электро-магнитными максимальными расцепителями, встроенными в автомат QF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цепей управления - предохранителем FU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4.</w:t>
            </w:r>
            <w:r>
              <w:rPr/>
              <w:t xml:space="preserve"> Перечень элементов схемы электрической принципиальной приведен в таблице № 1. Схема электрическая соединений приведена на Рис. 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8310</wp:posOffset>
                  </wp:positionH>
                  <wp:positionV relativeFrom="paragraph">
                    <wp:posOffset>46990</wp:posOffset>
                  </wp:positionV>
                  <wp:extent cx="4145280" cy="60559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280" cy="605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123440</wp:posOffset>
                      </wp:positionH>
                      <wp:positionV relativeFrom="paragraph">
                        <wp:posOffset>2313305</wp:posOffset>
                      </wp:positionV>
                      <wp:extent cx="4803775" cy="3422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0384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1. Подъемник ПС-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67.25pt;margin-top:182.15pt;width:378.2pt;height:26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1. Подъемник ПС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8986" w:dyaOrig="890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73.75pt;height:370.65pt" filled="f" o:ole="">
                  <v:imagedata r:id="rId4" o:title=""/>
                </v:shape>
                <o:OLEObject Type="Embed" ProgID="" ShapeID="ole_rId3" DrawAspect="Content" ObjectID="_1836989946" r:id="rId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61595</wp:posOffset>
                      </wp:positionV>
                      <wp:extent cx="3250565" cy="3810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4.85pt;mso-position-vertical-relative:text;margin-left:6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3810</wp:posOffset>
                      </wp:positionV>
                      <wp:extent cx="3250565" cy="381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0.3pt;mso-position-vertical-relative:text;margin-left:5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105410</wp:posOffset>
                  </wp:positionV>
                  <wp:extent cx="4603115" cy="640016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115" cy="640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snapToGrid w:val="false"/>
              <w:ind w:left="170" w:right="14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элементов схемы электрической принципи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/>
              <w:t xml:space="preserve">  </w:t>
            </w:r>
            <w:r>
              <w:rPr/>
              <w:t>Таблица № 1</w:t>
            </w:r>
          </w:p>
          <w:tbl>
            <w:tblPr>
              <w:tblW w:w="7003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333"/>
              <w:gridCol w:w="4536"/>
              <w:gridCol w:w="1134"/>
            </w:tblGrid>
            <w:tr>
              <w:trPr>
                <w:trHeight w:val="645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. 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озна</w:t>
                    <w:softHyphen/>
                    <w:t>чение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-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ство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FU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хранитель ПРС-10УЗ-П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лавкая вставка ПВД1-2УЗ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12-7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HL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HL</w:t>
                  </w: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матура светосигнальная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СА-12 УХЛ4, 220 В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61-012-03964862-9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М1…КМ8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К1…КК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600УЗ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220В, 50Гц, 5 А,   4з + 2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KV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100У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 В, 50 Гц, 4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1…М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Двигатель АИР90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4,  Исполн.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М1081, 380 </w:t>
                  </w: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  <w:r>
                    <w:rPr>
                      <w:sz w:val="22"/>
                      <w:szCs w:val="22"/>
                    </w:rPr>
                    <w:t xml:space="preserve">, 50Гц, 1500 об/мин., 2,2 кВт </w:t>
                  </w:r>
                  <w:r>
                    <w:rPr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sz w:val="22"/>
                      <w:szCs w:val="22"/>
                    </w:rPr>
                    <w:t>У 16-525.564-8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QF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Выключатель автоматический ВА51Г 25-340010Р20 УХЛЗ 380В, 50Гц, 20 А, 7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н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57-8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7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>А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ключатель ПЕ0113, исполн. 2, «С»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6.408-8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0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кнопочны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К43-21-11110-54УХЛ2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ный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34.28.002.057.58.144-9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путев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ПК2111 Б У2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28-001-35481912-9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07950</wp:posOffset>
                  </wp:positionV>
                  <wp:extent cx="4429125" cy="645795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125" cy="645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РЫ БЕЗОПАСНОСТ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Руководитель организации или индивидуальный предприниматель эксплуатирующие подъемник, обязаны обеспечить содержание его в исправном состоянии и безопасные условия работы путем организации надлежащего надзора за исправным состоянием подъемника, его освидетельствования, осмотров и ремон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Для этого необходим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назначить инженерно-технического работника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дзору за безопасной эксплуатацией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назначить инженерно-технического работн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тветственного за содержание подъемника 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исправном состоя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назначить лиц ответственных за безопасное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изводство работ с использованием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установить порядок периодических осмотр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ехнического обслуживания и ремонтов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еспечивающих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ание подъемника в исправном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стоянии;</w:t>
            </w:r>
          </w:p>
          <w:p>
            <w:pPr>
              <w:pStyle w:val="Normal"/>
              <w:shd w:fill="FFFFFF" w:val="clear"/>
              <w:ind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установить порядок обучения и периодической проверки знаний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у персонала, обслуживающего подъемник и осуществляющего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с использованием подъемника;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должностные инструкции для ответственных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пециалистов;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производственные инструкции для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служивающего персонала;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разработать производственные инструкции для лиц,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опущенных к производству работ с использованием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2.Подъемник должен быть закреплен за инженерно-техническим работником, ответственным за содержание подъемника в исправном состоянии. Номер и дата приказа о назначении инженерно-технического работника, ответственного за содержание подъемника в исправном состоянии, а также его должность, фамилия, имя, отчество и подпись должны содержаться в таблице № 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работе на подъемнике допускаются лица не моложе 18 лет, изучившие руководство по эксплуатации и прошедшие инструктаж по охране труда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 лиц к работе на подъемнике оформляется приказом по предприятию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. Лица, осуществляющие работы с использованием подъемни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еред началом работ должны производить осмотр и проверку</w:t>
              <w:br/>
              <w:t>подъемника. Результаты осмотра и проверки должны записываться</w:t>
              <w:br/>
              <w:t>в эксплуатационный журнал. Наличие и правильность ведения</w:t>
              <w:br/>
              <w:t>эксплуатационного журнала должен обеспечить инженерно-технический работник по надзору за безопасной эксплуатацией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 До начала эксплуатации нового подъемника после монтажа, потреби</w:t>
              <w:softHyphen/>
              <w:t xml:space="preserve">тель обязан провести полное техническое освидетельствование подъемника. </w:t>
            </w:r>
          </w:p>
          <w:p>
            <w:pPr>
              <w:pStyle w:val="Normal"/>
              <w:shd w:fill="FFFFFF" w:val="clear"/>
              <w:ind w:firstLine="391"/>
              <w:jc w:val="both"/>
              <w:rPr/>
            </w:pPr>
            <w:r>
              <w:rPr>
                <w:sz w:val="22"/>
                <w:szCs w:val="22"/>
              </w:rPr>
              <w:t xml:space="preserve">При полном техническом освидетельствовании подъемника проводятся: 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тические и динамические испытания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мерение сопротивления изоляции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верка работы конечных выключателей. </w:t>
            </w:r>
          </w:p>
          <w:p>
            <w:pPr>
              <w:pStyle w:val="Normal"/>
              <w:shd w:fill="FFFFFF" w:val="clear"/>
              <w:ind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проведения полного технического освидетельствования подъемника при дальнейшей эксплуатации - 12 месяцев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 Статические и динамические испыт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татические испытания производить нагружением стоек, грузом массой указанной в таблице, поднятых на высоту 100 – 200 мм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носительно крайнего нижнего положения подхватов с выдержкой под нагрузкой не менее 10 мин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инамические испытания производить путем трехкратного подъема на максимальную высоту груза массой, указанной в таблиц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0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2"/>
              <w:gridCol w:w="2012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napToGrid w:val="false"/>
                    <w:spacing w:lineRule="exact" w:line="195" w:before="9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статических испытаниях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динамических испытаниях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асса груза, кг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000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76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дъемник считается выдержавшим статические и динамические испытания, если в течение 10 мин груз, поднятый при статических испытаниях, не опустится относительно первоначального положения, а также не будет обнаружено трещин, остаточных деформаций и других повреждений металлоконструкций и механизмов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ля проведения статических и динамических испытаний допускается использовать догруженный до соответствующей массы автомоби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2. Измерение сопротивления изоляци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сопротивления изоляции аппаратов вторичных цепей и электропроводки производить мегаомметром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102/1 ТУ 25-04-798-78. Сопротивление изоляции должно быть не менее 0,5 МО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3.  Проверка работы конечных выключателе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оверки работы конечных выключателей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ючить входной автоматический выключатель, расположенный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у аппарат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жать кнопку включения одновременного подъема кареток (кнопк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Вверх"), при этом включаются электродвигатели и каретки начинаю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о время подъема кареток нажать толкатель верхнего конечного выключа-теля одной из стоек, при этом должны отключиться электродвигате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х стое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кнопку "Вниз", при этом должны включиться электродвигатели,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тки будут опуск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толкатель нижнего конечного выключателя стойки, при этом долже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иться электродвигатель соответствующей стой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указанную проверку следует произвести на всех четырёх стойках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6. Электродвигатели, стойки, пуско-регулирующая аппаратура, шкаф аппаратный должны быть надежно заземлены.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7. Во время подъема или опускания автомобиля помимо оператора, находящегося у шкафа аппаратного, должен присутствовать второй работ</w:t>
              <w:softHyphen/>
              <w:t>ник, который обязан вести наблюдение за положением автомобиля и работой подъемника со стороны, невидимой оператору и при возникновении какой-либо опасности или неисправности подать сигнал оператору о немедленной остановке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8. Запрещается поднимать автомобиль собственной массой свыше 16000 кг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9.3апрещается находится в автомобиле, под ним или в зоне его возмож</w:t>
              <w:softHyphen/>
              <w:t>ного падения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0.Запрещается производить подъем и обслуживание автомобиля с рабо</w:t>
              <w:softHyphen/>
              <w:t>тающим двигателе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 Запрещается производить какие-либо работы с подъемником и его механизмами при поднятом автомобиле, а также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2.После незначительного подъема автомобиля необходимо убедиться в отсутствии нарушения вертикальности каждой стойки  и правильном устойчивом положении автомобиля. При обнаружении перекосов следует поправить положение автомобиля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3. При опускании на площадке между стойками не должно быть никаких предметов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.14. Запрещается поднимать автомобиль с лопнувшими рессорными лист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зношенными ограничительными пальцами без страховки мостов (крепить мост цепью к рам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5. Перед началом эксплуатации замерить зазор между рабочей и страху</w:t>
              <w:softHyphen/>
              <w:t>ющей гайками в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 всех стойках и записать его размер в таблицу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6. Периодичность проверки зазора между страхующей и рабочей гайками во всех стойках при эксплуатации – через каждые 100 циклов (подъем – опускание) работы подъемника. Уменьшение зазора на 2 мм в какой либо стойке свидетельствует о значительном износе рабочей гайки. Работа подъемника на страхующей гайке запрещается до замены рабочей гай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ОНТАЖ И ПОДГОТОВКА ПОДЪЕМНИКА К РАБОТ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ВНИМАНИЕ! Перед монтажом выдержать подъемник при температуре не ниже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С и влажности не выше 80% в течение трех суто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Монтаж подъемника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6.1.1. 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ртежом приведенным на Рис. 6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ить мест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монтажа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ыполнить</w:t>
            </w:r>
            <w:r>
              <w:rPr>
                <w:rFonts w:cs="Arial"/>
                <w:sz w:val="22"/>
                <w:szCs w:val="22"/>
              </w:rPr>
              <w:t xml:space="preserve"> все необходимые приям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>6.1.2. Изготовить основания рамы поз. 2 (2 шт.)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Рис. 7 и Рис. 8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3. Изготовить рамку поз.3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. 9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4. </w:t>
            </w:r>
            <w:r>
              <w:rPr>
                <w:sz w:val="22"/>
                <w:szCs w:val="22"/>
              </w:rPr>
              <w:t>Улож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я, рамк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трубы для проводки электрических кабелей в подготовленные приямки. Обеспечить взаимное расположение оснований </w:t>
            </w:r>
            <w:r>
              <w:rPr>
                <w:sz w:val="22"/>
                <w:szCs w:val="22"/>
              </w:rPr>
              <w:t>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тежом приведенным на Рис. 6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rFonts w:cs="Arial"/>
                <w:sz w:val="22"/>
                <w:szCs w:val="22"/>
              </w:rPr>
              <w:t xml:space="preserve">1.5. </w:t>
            </w:r>
            <w:r>
              <w:rPr>
                <w:sz w:val="22"/>
                <w:szCs w:val="22"/>
              </w:rPr>
              <w:t>Заполнить</w:t>
            </w:r>
            <w:r>
              <w:rPr>
                <w:rFonts w:cs="Arial"/>
                <w:sz w:val="22"/>
                <w:szCs w:val="22"/>
              </w:rPr>
              <w:t xml:space="preserve"> приямки бетонным раствором марки не ниже м300. Предохранить резьбовые отверстия рамы от попадания бетонного раствор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6.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раму стойки № 1, 2, 3, 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7. Закрепить все стойки на раме. </w:t>
            </w:r>
            <w:r>
              <w:rPr>
                <w:sz w:val="22"/>
                <w:szCs w:val="22"/>
              </w:rPr>
              <w:t>Отрегулировать прокладками положение стоек. Отклонение от вертикали боковых стенок стойки не более 4 м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вертикали верха лицевой поверхности стойки относительн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иза – должно быть не менее 30 </w:t>
            </w:r>
            <w:r>
              <w:rPr>
                <w:sz w:val="22"/>
                <w:szCs w:val="22"/>
                <w:vertAlign w:val="superscript"/>
              </w:rPr>
              <w:t>+5</w:t>
            </w:r>
            <w:r>
              <w:rPr>
                <w:sz w:val="22"/>
                <w:szCs w:val="22"/>
              </w:rPr>
              <w:t xml:space="preserve"> мм в направлении, противоположном поднимаемому груз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8. На рамку поз.3 установить крышку поз. 4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9. Выполнить электрический монтаж и подключить шкаф аппаратный к внешней электрической сети в соответствии со схемой электрической соединений (см. Рис. 4) и монтажным чертежом на Рис. 6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ить заземление электроустанов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10. Проверить сопротивление изоляции и заземляющего контур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2. Подготовка подъемника к раб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б.2.1. Произвести расконсервацию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2 Для ревизии состояния смазки трущихся деталей (см. карту смазки н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. 5), в каждой стойке необходимо: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ить наличие смазки и при необходимости долить смазку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Ап15В ГОСТ 23652-79 в редукторе.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наличие смазки в упорном подшипнике и пр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обходимости смазать смазкой ВНИИНП 222 ГОСТ 14068-68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смазать винт грузовой по всей длине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-25-94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ернуть винты из пробок-сапунов расположенных в верхней крыш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едуктора привода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произвести смазку колес каретки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0-25-94 шприцем рычажно-плунжерным через масленк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становленные на осях колес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3. Соединить поворотные и складные балки поз. 1 и 2 (см. Рис. 1) с каретками стоек с помощью осей поз. 6 (см. Рис. 2). Оси зафиксировать оседержателями поз. 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.4. Проверить соответствие фактического направления движения  балок направлению движения, указанному на кнопках. При несовпадении направления движения с указателями на кнопках необходимо произвести перефазировку концов кабеля подвода электроэнергии к вводному автома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а аппаратного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5. Произвести полное техническое освидетельствование подъемника в соответствии с требо</w:t>
              <w:softHyphen/>
              <w:t>ваниями пункта 5.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6. При подключении подъемника к другой питающей сети или при изменении фазировки в питающей сети необходимо проверить правильност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ючения подъемника к электрической сет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РЯДОК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Подготовка подъемника к подъему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1.1. Перед подъемом автомобиля следует проверить исправность подъ</w:t>
              <w:softHyphen/>
              <w:t>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.  Включить вводной автоматический выключатель на шкафу аппаратном, при этом должна загореться сигнальная лампа «Сеть». Проверить правильность срабатывания конечных выключате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3. Перед въездом автомобиля в рабочую зону подъемника карет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ек опустить в крайнее нижнее положен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4. Поворотные и складные балки рассоединить и повернуть для обеспечения свободного  въезда автомобиля в рабочую зону подъемни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5. Установить башмак поз. 9 (см. Рис. 1) в положение соответствующее данной марке автомобил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6. Установить автомобиль в рабочую зону подъёмника до упора переднего колеса в башмак 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7. Подвести балки и подхваты под раму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 Подъем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. Подъем и опускание автомобиля должны осуществлять два лица, контролирующие работу подъемника с противоположных сторон от поднимаемого или опускаемого автомобил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2. Установить режим попарного включения электродвигателей 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жатием кнопки "Вверх” подвести поочерёдно подхваты передние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е под раму автомобиля до упор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3. Установить режим одновременного включения всех 4-х электродвига-телей и нажатием кнопки "Вверх” поднять автомобиль на высоту 300 - 400 мм, обойти автомобиль, проверить правильность его положения на подхват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дхватов на балках, после чего продолжить подъё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случае выявления каких - либо перекосов, смещений - опустить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править его положение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7.2.4.</w:t>
            </w:r>
            <w:r>
              <w:rPr/>
              <w:t xml:space="preserve"> После завершения подъема 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сигнальная лампа «Сеть» должна погасну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2.5. Убрать башмак из рабочей зоны. Приступить к обслуживанию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 Опускание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1. Убедиться в отсутствии посторонних предметов между стойками подъ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2. Включить вводной автоматический выключатель на шкафу аппаратном, при этом должна загореться сигнальная лампа «Сеть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7.3.3. Нажать кнопку «Вниз» и опустить автомобиль до срабатывания нижних конечных выключателей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3.4.</w:t>
            </w:r>
            <w:r>
              <w:rPr/>
              <w:t xml:space="preserve"> После</w:t>
            </w:r>
            <w:r>
              <w:rPr>
                <w:sz w:val="22"/>
                <w:szCs w:val="22"/>
              </w:rPr>
              <w:t xml:space="preserve"> опускания кареток в крайнее нижнее положение </w:t>
            </w:r>
            <w:r>
              <w:rPr/>
              <w:t>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вывести ба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-под автомобиля и освободить подъём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  <w:t>ТРАНСПОРТИРОВАНИЕ И ХРАН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1.Транспортирование упакованного подъемника может производиться автомобильным, железнодорожным и водным транспортом. В том числе и в открытых кузовах, прицепами автомобильного транспорта, в открытых вагонах и на палубах суд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2.Допускается транспортирование неупакованного законсервированного подъемника заказчиком (потребителем) автомобильным или железно</w:t>
              <w:softHyphen/>
              <w:t>дорожным транспортом. В этом случае транспортирование должно производиться в закрытых кузовах и вагонах с применением мер, н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ющих механических повреждений изделий и воздействия пыли, атмосферных осадков и солнечной ради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3. Подъемники следует хранить в условиях не хуже, чем условия хранения 5 по ГОСТ 15150-69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4.Законсервированные и упакованные в плотные ящики подъемники, предназначенные для поставки в районы Крайнего Севера и трудно</w:t>
              <w:softHyphen/>
              <w:t>доступные районы, допускается хранить в условиях хранения 9 по ГОСТ15150-69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Не допускается хранить подъемники свыше срока консервации указанного в «Свидетельстве о консервации». При необходимости хранения изделия свыше срока консервации, подъемник следует подвергнуть переконсервации.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ХНИЧЕСКОЕ ОБСЛУЖИВ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 Виды и периодичность технического обслужи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1. Один раз в смену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еред подъемом автомобиля выполнить внешний осмотр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сех составных частей подъемник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оверить отсутствие грязи и наличие смазки на грузовых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интах стоек, при необходимости винты очистить от гряз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 смазать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осле окончания работы очистить подъемник от пыли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рязи, площадку освободить от посторонних предме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2.  Один раз в месяц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исправность работы конечных выключател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порядок проверки см. п. 5.5.3)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наличие смазки в упорных подшипниках,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 необходимости – смаза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9.1.3. Через каждые 100 циклов работы (подъем – опускание): </w:t>
            </w:r>
          </w:p>
          <w:p>
            <w:pPr>
              <w:pStyle w:val="Normal"/>
              <w:shd w:fill="FFFFFF" w:val="clear"/>
              <w:ind w:firstLine="3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зазоры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(см. Рис.5) между страхующей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 рабочей гайками во всех стойках (см. п. 5.16). Результаты 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меров  зафиксировать в таблице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4.  Один раз в 6 месяцев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верить наличие смазки в редукторах и при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обходимости произвести долив масл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извести смазку стоек подъемника в соответствии с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артой смазки (см. Рис. 5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5.  Один раз в 12 месяце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произвести полное техническое освидетельствование подъемника</w:t>
            </w:r>
          </w:p>
          <w:p>
            <w:pPr>
              <w:pStyle w:val="Normal"/>
              <w:shd w:fill="FFFFFF" w:val="clear"/>
              <w:ind w:first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 пунктом 5.5 настоящего руководства.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ы полного технического освидетельствования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фиксировать  в таблице № 6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2. Сведения о проведенных ремонтах и о замене деталей и узлов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а зафиксировать в таблице № 7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 Перечень возможных неисправностей и методы их устранен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иведены в таблице № 4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0995</wp:posOffset>
                  </wp:positionH>
                  <wp:positionV relativeFrom="paragraph">
                    <wp:posOffset>40005</wp:posOffset>
                  </wp:positionV>
                  <wp:extent cx="4094480" cy="502920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448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93345</wp:posOffset>
                      </wp:positionV>
                      <wp:extent cx="3543300" cy="4572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5. Стойка подъемника ПС-16. Карта смазки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pt;height:36pt;mso-wrap-distance-left:9.05pt;mso-wrap-distance-right:9.05pt;mso-wrap-distance-top:0pt;mso-wrap-distance-bottom:0pt;margin-top:7.35pt;mso-position-vertical-relative:text;margin-left:5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5. Стойка подъемника ПС-16. Карта смазки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52755</wp:posOffset>
                  </wp:positionH>
                  <wp:positionV relativeFrom="paragraph">
                    <wp:posOffset>83185</wp:posOffset>
                  </wp:positionV>
                  <wp:extent cx="3619500" cy="647700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647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 к Рис. 6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                                                                                           </w:t>
            </w:r>
            <w:r>
              <w:rPr/>
              <w:t>Таблица №  2</w:t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ник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7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 Рис. 8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9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м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150.00.00.2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ыш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уба 25 х 3,2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Т 3262-75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4800 ± 8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69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82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61290</wp:posOffset>
                  </wp:positionV>
                  <wp:extent cx="4506595" cy="448437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6595" cy="448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57785</wp:posOffset>
                      </wp:positionV>
                      <wp:extent cx="3823335" cy="61468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3335" cy="614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7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1.05pt;height:48.4pt;mso-wrap-distance-left:9.05pt;mso-wrap-distance-right:9.05pt;mso-wrap-distance-top:0pt;mso-wrap-distance-bottom:0pt;margin-top:4.55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7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19810</wp:posOffset>
                  </wp:positionH>
                  <wp:positionV relativeFrom="paragraph">
                    <wp:posOffset>107950</wp:posOffset>
                  </wp:positionV>
                  <wp:extent cx="3133725" cy="2914650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ЛД-5.11.00.0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лита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шт. входит в комплект поставки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Швелле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60" w:hanging="0"/>
                    <w:rPr/>
                  </w:pPr>
                  <w:r>
                    <w:rPr>
                      <w:sz w:val="22"/>
                      <w:szCs w:val="22"/>
                    </w:rPr>
                    <w:t>16-В ГОСТ 18240-89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3</w:t>
                  </w:r>
                  <w:r>
                    <w:rPr>
                      <w:sz w:val="22"/>
                      <w:szCs w:val="22"/>
                      <w:lang w:val="en-US"/>
                    </w:rPr>
                    <w:t>9</w:t>
                  </w:r>
                  <w:r>
                    <w:rPr>
                      <w:sz w:val="22"/>
                      <w:szCs w:val="22"/>
                    </w:rPr>
                    <w:t>4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60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Материал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</w:rPr>
                    <w:t>Круг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12 ГОСТ 2590-89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 3 ГОСТ535-88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69545</wp:posOffset>
                      </wp:positionV>
                      <wp:extent cx="3583940" cy="33782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8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3.35pt;mso-position-vertical-relative:text;margin-left:5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8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87095</wp:posOffset>
                  </wp:positionH>
                  <wp:positionV relativeFrom="paragraph">
                    <wp:posOffset>109855</wp:posOffset>
                  </wp:positionV>
                  <wp:extent cx="3052445" cy="3314700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244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Уголок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х40х4-В ГОСТ 8509-86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252 </w:t>
                  </w:r>
                  <w:r>
                    <w:rPr>
                      <w:sz w:val="22"/>
                      <w:szCs w:val="22"/>
                      <w:vertAlign w:val="subscript"/>
                    </w:rPr>
                    <w:t>-1</w:t>
                  </w:r>
                  <w:r>
                    <w:rPr>
                      <w:sz w:val="22"/>
                      <w:szCs w:val="22"/>
                    </w:rPr>
                    <w:t>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23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77800</wp:posOffset>
                      </wp:positionV>
                      <wp:extent cx="3583940" cy="33782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9. Чертеж рам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4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9. Чертеж рам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зора меж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й и страхующей гайк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Таблица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ОЗМОЖНЫЕ НЕИСПРАВНОСТИ И МЕТОДЫ ИХ УСТРА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>Таблица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зна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ност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оятны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причины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Методы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устранения</w:t>
                  </w:r>
                </w:p>
              </w:tc>
            </w:tr>
            <w:tr>
              <w:trPr>
                <w:trHeight w:val="204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1. При включе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водного автомати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ческого выключат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шкафу аппаратном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горается лампочка   «Сеть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т напряжения в сет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Обрыв цепи питани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 предохра- ни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а лампочк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верить налич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пряжения и обес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чить его подачу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обрыв цеп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Заменить плавкую</w:t>
                    <w:tab/>
                    <w:t xml:space="preserve">         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ставку предохрани-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ля.                       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менить    лампочку.</w:t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2. При включении подъемник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блюдае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рассогласовани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вижения кареток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и нажатии кнопки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Вверх» каретки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 xml:space="preserve">движутся вниз, а при 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>нажатии «Вниз» каретки движутся вверх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правильно выполнена фазировка подъемника при подключении каб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внешней электрической сет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вводному автомату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кафа аппаратног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извести правиль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ую фазировку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3. При нажатии кноп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Вверх» или «Вниз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двигатели стоек не работают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исправен конечный выключатель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ен магнитный пуска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аботала теплова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щита электродви-гател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    исправ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конечных вык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ючателей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неисправ-</w:t>
                    <w:tab/>
                    <w:t xml:space="preserve">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магнитного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я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перегрузку.</w:t>
                  </w:r>
                </w:p>
              </w:tc>
            </w:tr>
            <w:tr>
              <w:trPr>
                <w:trHeight w:val="796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 При опуска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ретки перемещаю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ывкам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сутствие смазки в осях колес кареток. 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мазать оси колес кареток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04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 Наружные утеч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ла из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быточное давлени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полости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Вывернуть винты из пробок-сапунов расположенных в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хней крышке редуктор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Таблицы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16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6. Отсутствие равномерног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инхронного)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а или опуска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 всех 4-х стойках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Сорвана резьба на рабочей гайке. Стойка работает на стальной страхующей гайке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величину</w:t>
                    <w:br/>
                    <w:t>зазора между гайкам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недопустимом отклонении зазора от первоначального заказать рабочую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йку на заводе изготовителе и заменить.</w:t>
                  </w:r>
                </w:p>
              </w:tc>
            </w:tr>
            <w:tr>
              <w:trPr>
                <w:trHeight w:val="145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 xml:space="preserve">7. </w:t>
                  </w:r>
                  <w:r>
                    <w:rPr>
                      <w:sz w:val="22"/>
                      <w:szCs w:val="22"/>
                    </w:rPr>
                    <w:t>Не вращается грузовой винт при работе электродвигател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нос, поломка зубчатых колес привода подъем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резана шпонка на одном или двух валах муфтовых соединени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Заказать новы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тали или редуктор на заводе изготовителе и заменить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шпонку. 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38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7  8. На рабочей поверхности</w:t>
                    <w:br/>
                    <w:t>грузового винта видны</w:t>
                    <w:br/>
                    <w:t>инородные включения ,</w:t>
                    <w:br/>
                    <w:t>кольцевые риск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падание инородного тела на трущиеся поверхности пары винт-гай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Марка смазки не соот</w:t>
                    <w:softHyphen/>
                    <w:t>ветствует требованиям инструкции или отсутствует вообще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мыть резьбовую поверхность грузового винта и обеих гаек, насухо вытереть, зачистить острые кромки и заусенцы, нанести чистую смаз</w:t>
                    <w:softHyphen/>
                    <w:t>ку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9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6  9. Повышенный шум при работе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утствие смазки в трущих</w:t>
                    <w:softHyphen/>
                    <w:t>ся соединениях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редукторах отсутствует (или недостаточно) смаз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вышенный износ втулок соединительных муфт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лаблены резьбовые соединени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смазку соединений консис</w:t>
                    <w:softHyphen/>
                    <w:t>тентной антифрик</w:t>
                    <w:softHyphen/>
                    <w:t>ционной смазко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лить масло в редукторы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втулки соединительных муфт.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подтяж</w:t>
                    <w:softHyphen/>
                    <w:t>ку всех резьбовых соединений.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СВИДЕТЕЛЬСТВО О ПРИЕМ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 стационарный для грузовых  автомобилей, модель    ПС-16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и принят в соответствии с ТУ 4577-088-03084090-2014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й технической документацией и требованиями государственных стандар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тификат соответствия №  ТС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000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прошел полное первичное техническое освидетельствование в соответствии с пунктом 5.5 настоящего руководства по эксплуатации, а также выполнены замеры исходных зазоров между рабочими и страховочными гайками стоек. Результаты  замеров зазоров зафиксированы в таблице  №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   ПС-16  Зав. № ___________ призн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ным к эксплуа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ата изготовления   «____» ____________ 201 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чальник ОТК          _______________ 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СВИДЕТЕЛЬСТВО О КОНСЕРВАЦ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двергнут в </w:t>
            </w:r>
            <w:r>
              <w:rPr>
                <w:bCs/>
                <w:sz w:val="22"/>
                <w:szCs w:val="22"/>
              </w:rPr>
              <w:t xml:space="preserve">ОАО </w:t>
            </w:r>
            <w:r>
              <w:rPr>
                <w:sz w:val="22"/>
                <w:szCs w:val="22"/>
              </w:rPr>
              <w:t>«Автоспецоборудование» консервации согласно требований, предусмотренных действующей технической документ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консервации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консервации: 6 месяцев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и марка консерванта _______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нсервацию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сервации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СВИДЕТЕЛЬСТВО ОБ УПАКОВЫВАНИИ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акован в ОАО «Автоспецоборудование» согласно требованиям, предусмотренным в действующей  технической документации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паковывания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аковывание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аковывания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14.  </w:t>
            </w:r>
            <w:r>
              <w:rPr>
                <w:sz w:val="22"/>
                <w:szCs w:val="22"/>
              </w:rPr>
              <w:t>ГАРАНТИИ ИЗГОТОВИТ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1 Завод изготовитель гарантирует исправную работу подъемника в течение 24 месяцев со дня продажи при условии транспортирования и хранения его в соответствии с требованиями руководства по эксплуатации. В случае, ес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не был введен в эксплуатацию до окончания срока консервации, указанного в «Свидетельстве о консервации», и при этом не был подвергнут переконсервации с оформлением соответствующего акта, гарантийные обязательства прекращаются с момента окончания срока консерв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2. В течение гарантийного срока завод-изготовитель обязуется</w:t>
              <w:br/>
              <w:t>безвозмездно заменять или ремонтировать преждевременно вышедшие из строя узлы и детали имеющие механические дефекты, вызванные некачественным изготовл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. Гарантийные обязательства не распространяются на электрические кабели, провода и комплектующие изделия электрооборуд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4. Гарантийные обязательства не распространяются на подъемник в случа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) использования его не по назначению; 2) эксплуатации с нарушением требований руководства по эксплуатации; 3) при изменении конструкции и при проведении потребителем ремонтов, не согласованных с изготов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СВЕДЕНИЯ О РЕКЛАМАЦИ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/>
            </w:pPr>
            <w:r>
              <w:rPr>
                <w:sz w:val="22"/>
                <w:szCs w:val="22"/>
              </w:rPr>
              <w:t>15.1. Детали и сборочные единицы, вышедшие из строя не по вине потребителя в течение гарантийного срока, заменяются заводом-изготовителем безвозмездно при усло</w:t>
              <w:softHyphen/>
              <w:t>вии предоставления акта-рекламации с описанием причи</w:t>
              <w:softHyphen/>
              <w:t xml:space="preserve">ны неисправно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 В акте должны быть указаны: номер изделия, год выпуска, время и место появления дефекта, а также подробно описаны обстоятельст</w:t>
              <w:softHyphen/>
              <w:t>ва, при котор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 дефект и предоставлены материалы в виде схем, фотографий и т.п., подтверждающие выявленные неисправности и отсутствие вины потребите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Акт должен быть направлен продавцу не позднее 20 дней с момента составления. При несоблюдении указанного порядка рекламации не прини</w:t>
              <w:softHyphen/>
              <w:t>маютс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5.3. В случае приобретения подъемника непосредственно у завода -изготовителя рекламации следует посылать па адресу: 180019 г.Псков, ул.Труда 27,  ОАО «Автоспецоборудование», тел., факс: (8112) 72-10-88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эл. почта: </w:t>
            </w:r>
            <w:r>
              <w:rPr>
                <w:sz w:val="22"/>
                <w:szCs w:val="22"/>
                <w:lang w:val="en-US"/>
              </w:rPr>
              <w:t>ot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asopsk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 В случае приобретения подъемника у торговой организации рекламации следует направлять в адрес соответствующей торговой орган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. Сведения о рекламациях, их краткое содержание и меры, принятые по рекламации регистрируются в таблице № 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ведения о назначении инженерно-технических работников,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тветственных за содержание подъемника в исправном состоя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>Таблица № 5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701"/>
              <w:gridCol w:w="1701"/>
              <w:gridCol w:w="1134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и дата приказа о назнач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ж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Таблица №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монте и замене механизмов подъем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7</w:t>
            </w:r>
          </w:p>
          <w:tbl>
            <w:tblPr>
              <w:tblW w:w="7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"/>
              <w:gridCol w:w="2485"/>
              <w:gridCol w:w="2041"/>
              <w:gridCol w:w="1674"/>
            </w:tblGrid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характере ремонта и замене элементов подъемника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приемке подъемника из ремонт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ата, номер документа)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лица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ственного за содержание подъемника в исправном состояни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кламация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8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истрационный номер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ткое содержание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ы принятые по рекламации</w:t>
                  </w:r>
                </w:p>
              </w:tc>
            </w:tr>
            <w:tr>
              <w:trPr>
                <w:trHeight w:val="596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ст регистрации изменений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200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75"/>
              <w:gridCol w:w="840"/>
              <w:gridCol w:w="840"/>
              <w:gridCol w:w="840"/>
              <w:gridCol w:w="855"/>
              <w:gridCol w:w="840"/>
              <w:gridCol w:w="585"/>
              <w:gridCol w:w="1125"/>
            </w:tblGrid>
            <w:tr>
              <w:trPr>
                <w:trHeight w:val="510" w:hRule="exact"/>
              </w:trPr>
              <w:tc>
                <w:tcPr>
                  <w:tcW w:w="12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нения</w:t>
                  </w:r>
                </w:p>
              </w:tc>
              <w:tc>
                <w:tcPr>
                  <w:tcW w:w="337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right="39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а листов (страниц)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left="15" w:right="3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доку</w:t>
                    <w:softHyphen/>
                    <w:t>мента</w:t>
                  </w:r>
                </w:p>
              </w:tc>
              <w:tc>
                <w:tcPr>
                  <w:tcW w:w="58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12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right="1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введения документа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5" w:hRule="exact"/>
              </w:trPr>
              <w:tc>
                <w:tcPr>
                  <w:tcW w:w="12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ннули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ван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ых</w:t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вых</w:t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27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32:00Z</dcterms:created>
  <dc:creator>User</dc:creator>
  <dc:description/>
  <cp:keywords/>
  <dc:language>en-US</dc:language>
  <cp:lastModifiedBy>kanashevskiy</cp:lastModifiedBy>
  <cp:lastPrinted>2011-05-19T12:31:00Z</cp:lastPrinted>
  <dcterms:modified xsi:type="dcterms:W3CDTF">2014-03-28T11:18:00Z</dcterms:modified>
  <cp:revision>14</cp:revision>
  <dc:subject/>
  <dc:title>Лист</dc:title>
</cp:coreProperties>
</file>